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общеобразовательного учреждения «Параульская средняя общеобразовательная школа №3» с.Параул Карабудахкен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05.03.2013г. № 825 Управлением надзора и контроля в сфере образования Минобрнауки РД в период с 11 по 12 марта 2013 года, проведена плановая выездная проверка в отношении муниципального общеобразовательного учреждения «Параульская средняя общеобразовательная школа №3» с.Параул Карабудахкентского района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2.03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5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5.07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03-27T13:55:00Z</dcterms:modified>
  <cp:revision>25</cp:revision>
  <dc:subject/>
  <dc:title/>
</cp:coreProperties>
</file>